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2. наставну јединиц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лазма мемембрана-функција и грађ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пиди ћелијске мембран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сфолипид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теини ћелијске мембране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ранспорт малих молекула кроз ћелиј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ембран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фуз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лакшана дифуз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моз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и транспорт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a-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умп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ранспорт крупних молекула  кроз ћелијску мембран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ндоцитоза-механизам, врсте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ханизам егзоцитоз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21:47:00Z</dcterms:created>
  <dc:creator>Olivera Djordjevic</dc:creator>
  <dc:description/>
  <cp:keywords/>
  <dc:language>en-US</dc:language>
  <cp:lastModifiedBy>Olivera Milošević-Đorđević</cp:lastModifiedBy>
  <dcterms:modified xsi:type="dcterms:W3CDTF">2021-08-19T20:12:00Z</dcterms:modified>
  <cp:revision>3</cp:revision>
  <dc:subject/>
  <dc:title/>
</cp:coreProperties>
</file>